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it-IT"/>
        </w:rPr>
      </w:pPr>
      <w:r>
        <w:rPr>
          <w:rFonts w:cs="Courier Neu" w:ascii="Courier Neu" w:hAnsi="Courier Neu"/>
          <w:color w:val="0000FF"/>
          <w:sz w:val="28"/>
          <w:szCs w:val="20"/>
          <w:lang w:val="it-IT"/>
        </w:rPr>
        <w:t>Kartoffelsalat á la Rosi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it-IT"/>
        </w:rPr>
      </w:pPr>
      <w:r>
        <w:rPr>
          <w:rFonts w:cs="Courier Neu" w:ascii="Courier Neu" w:hAnsi="Courier Neu"/>
          <w:color w:val="0000FF"/>
          <w:sz w:val="28"/>
          <w:szCs w:val="20"/>
          <w:lang w:val="it-IT"/>
        </w:rPr>
      </w:r>
    </w:p>
    <w:p>
      <w:pPr>
        <w:pStyle w:val="Heading1"/>
        <w:rPr/>
      </w:pPr>
      <w:r>
        <w:rPr/>
        <w:t>12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1/2 k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6 Ei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00 g Gewürzgurk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Bund Radiesch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g Perlzwiebeln (Glas)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mittelgroße Äpf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50 g Speck, geräuchert, durchwachs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scharfer Senf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6 EL Weißweinessig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weißer 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Zuck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6 EL 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Bund Dil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waschen und ca. 25 Minuten kochen. Eier hart kochen. Gewürzgurken in feine Streifen schneiden. Radieschen putzen, wasch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Radieschen und Perlzwiebeln klein schneiden. Eier kalt abschrecken, schälen und klein schneiden. Äpfel schälen, entkernen und fein würfel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peck fein würfeln, in einer Pfanne knusprig auslassen. Kartoffeln abschrecken, schälen und abkühlen lassen. Dann in Scheiben schneid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it Eiern, Radieschen, Äpfeln, Gurken und den Perlzwiebeln misch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enf und 5 EL Wasser verrühren. Essig, Salz, Pfeffer und Zucker unterrühren. Das Öl darunterschlagen. Marinade und Speck unter die Kartoffeln heben und über Nacht ziehen lass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ill waschen und fein hacken. Den Salat nochmals abschmecken und mit dem Dill bestreu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9:57:00Z</dcterms:created>
  <dc:creator>Einhäuser</dc:creator>
  <dc:description/>
  <dc:language>en-US</dc:language>
  <cp:lastModifiedBy>Einhäuser</cp:lastModifiedBy>
  <dcterms:modified xsi:type="dcterms:W3CDTF">2003-10-17T20:01:00Z</dcterms:modified>
  <cp:revision>1</cp:revision>
  <dc:subject/>
  <dc:title>Kartoffelsalat á la Rosie</dc:title>
</cp:coreProperties>
</file>